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инда Михайло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18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євич Наза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44-1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а Серг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ілець, присілок Заболотня, 385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рюков Ів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9-3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пик Богдан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рушевського 32-3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 Серг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алицька 4-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шко Олег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39-6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о Анд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рушевського 20-2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кін Сергій Як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1-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 Максим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17а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ький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Чорновола 2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атюк Дмитро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Шевченка 5-3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юк Роман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Винниченка 4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ець Володимир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ероїв Майдану 11а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міловський Максим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 6-10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мутський Олександ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Будівельна 4-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ний Олег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упчинського 2-2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ик Михайло Віта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люсівська 10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цький Микола Вяче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Театральна 3-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імовський Володими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12-5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ткевич Володимир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Паркова 2а-3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к Вітал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ептицького 5а-2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ник Назар-Петр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Івасюка 2б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08:00Z</dcterms:created>
  <dc:creator>Senjuk</dc:creator>
  <dc:description/>
  <cp:keywords/>
  <dc:language>en-US</dc:language>
  <cp:lastModifiedBy>Упсзн-1305</cp:lastModifiedBy>
  <cp:lastPrinted>2025-01-31T08:43:00Z</cp:lastPrinted>
  <dcterms:modified xsi:type="dcterms:W3CDTF">2025-01-31T06:45:00Z</dcterms:modified>
  <cp:revision>18</cp:revision>
  <dc:subject/>
  <dc:title>Додаток</dc:title>
</cp:coreProperties>
</file>